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W 21</w:t>
        <w:tab/>
        <w:tab/>
        <w:tab/>
        <w:tab/>
        <w:tab/>
        <w:tab/>
        <w:tab/>
        <w:t>Name: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ents Review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>Which ordered pair is the solution set of 3x – y = 10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1)  (5, -5)</w:t>
        <w:tab/>
        <w:tab/>
        <w:t>(2)     (4, -2)                    (3)  (4, 2)                        (4)    (-5,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  <w:tab/>
        <w:t xml:space="preserve">Simplify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1)   2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0"/>
          <w:szCs w:val="20"/>
        </w:rPr>
        <w:t xml:space="preserve">                  </w:t>
        <w:tab/>
        <w:t xml:space="preserve">(2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0"/>
          <w:szCs w:val="20"/>
        </w:rPr>
        <w:tab/>
        <w:tab/>
        <w:t xml:space="preserve">(3)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0"/>
          <w:szCs w:val="20"/>
        </w:rPr>
        <w:t xml:space="preserve">               </w:t>
        <w:tab/>
        <w:t xml:space="preserve">(4)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  <w:tab/>
        <w:t>What is the ratio of sin &lt; B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object w:dxaOrig="1716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2pt;height:73.75pt" filled="f" o:ole="">
            <v:imagedata r:id="rId3" o:title=""/>
          </v:shape>
          <o:OLEObject Type="Embed" ProgID="" ShapeID="ole_rId2" DrawAspect="Content" ObjectID="_68967767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(1)   14/12             </w:t>
        <w:tab/>
        <w:t>(2)   12/14</w:t>
        <w:tab/>
        <w:tab/>
        <w:t xml:space="preserve">(3)    ½                  </w:t>
        <w:tab/>
        <w:t>(4)   12/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)</w:t>
        <w:tab/>
        <w:t xml:space="preserve">Find the sum of     </w:t>
      </w:r>
      <w:r>
        <w:rPr>
          <w:sz w:val="20"/>
          <w:szCs w:val="20"/>
          <w:u w:val="single"/>
        </w:rPr>
        <w:t>3x</w:t>
      </w:r>
      <w:r>
        <w:rPr>
          <w:sz w:val="20"/>
          <w:szCs w:val="20"/>
        </w:rPr>
        <w:t xml:space="preserve">  and   </w:t>
      </w:r>
      <w:r>
        <w:rPr>
          <w:sz w:val="20"/>
          <w:szCs w:val="20"/>
          <w:u w:val="single"/>
        </w:rPr>
        <w:t>5x</w:t>
      </w:r>
      <w:r>
        <w:rPr>
          <w:sz w:val="20"/>
          <w:szCs w:val="20"/>
        </w:rPr>
        <w:t xml:space="preserve">    and simplif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ab/>
        <w:t xml:space="preserve">                 4        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5)</w:t>
        <w:tab/>
        <w:t>Erica is conducting a survey about the proposed increase in the sports budget in the Hometown School District.  Which survey method would likely contain the most bia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1)</w:t>
        <w:tab/>
        <w:t>Erica asks every third person entering the Hometown Grocery Store.</w:t>
        <w:br/>
        <w:t>(2)</w:t>
        <w:tab/>
        <w:t>Erica asks every third person leaving the Hometown Shopping Mall this weekend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3)</w:t>
        <w:tab/>
        <w:t>Erica asks every fifth student entering Hometown High School on Monday morning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4)</w:t>
        <w:tab/>
        <w:t xml:space="preserve">Erica asks every fifth person leaving Saturday’s Hometown High School football gam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)</w:t>
        <w:tab/>
      </w:r>
      <w:r>
        <w:rPr/>
        <w:t>Alberto made the box-and-whisker plot of the heights (in inches) of the members of his basketball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4    65    66    67    68    69    70    71    72    73    74    75    76    77    78    79    80</w:t>
      </w:r>
    </w:p>
    <w:p>
      <w:pPr>
        <w:pStyle w:val="Normal"/>
        <w:rPr/>
      </w:pPr>
      <w:r>
        <w:rPr/>
        <w:t xml:space="preserve">        </w:t>
      </w:r>
      <w:r>
        <w:rPr/>
        <w:t>|-----|-----|-----|------|-----|------|-----|------|-----|-----|------|-----|------|-----|------|-----|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|-----------------------------------|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903855</wp:posOffset>
                </wp:positionH>
                <wp:positionV relativeFrom="paragraph">
                  <wp:posOffset>8255</wp:posOffset>
                </wp:positionV>
                <wp:extent cx="9144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8pt;mso-wrap-distance-left:9pt;mso-wrap-distance-right:9pt;mso-wrap-distance-top:0pt;mso-wrap-distance-bottom:0pt;margin-top:0.65pt;mso-position-vertical-relative:text;margin-left:228.6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80"/>
                      </w:tblGrid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What is the median height of a member of the tea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(1)</w:t>
        <w:tab/>
        <w:t>71</w:t>
        <w:tab/>
        <w:tab/>
        <w:tab/>
        <w:t>(2)</w:t>
        <w:tab/>
        <w:t>72</w:t>
      </w:r>
    </w:p>
    <w:p>
      <w:pPr>
        <w:pStyle w:val="Normal"/>
        <w:ind w:left="720" w:hanging="720"/>
        <w:rPr/>
      </w:pPr>
      <w:r>
        <w:rPr/>
        <w:tab/>
        <w:t>(3)</w:t>
        <w:tab/>
        <w:t>73</w:t>
        <w:tab/>
        <w:tab/>
        <w:tab/>
        <w:t>(4)</w:t>
        <w:tab/>
        <w:t>74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47:00Z</dcterms:created>
  <dc:creator>kimmy</dc:creator>
  <dc:description/>
  <cp:keywords/>
  <dc:language>en-US</dc:language>
  <cp:lastModifiedBy>kimmy</cp:lastModifiedBy>
  <dcterms:modified xsi:type="dcterms:W3CDTF">2010-01-12T00:48:00Z</dcterms:modified>
  <cp:revision>1</cp:revision>
  <dc:subject/>
  <dc:title>HW 21</dc:title>
</cp:coreProperties>
</file>